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_____________________________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IME (OČEVO IME) PREZIME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MJESTO STANOVANJA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(ULICA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DATUM ROĐENJA I OIB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KONTAKT BROJ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 Čakovcu, </w:t>
      </w:r>
      <w:r>
        <w:rPr>
          <w:rFonts w:cs="Arial" w:ascii="Arial" w:hAnsi="Arial"/>
          <w:sz w:val="22"/>
          <w:szCs w:val="22"/>
          <w:u w:val="single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ind w:left="3540" w:firstLine="141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EĐIMURSKA ŽUPANIJA</w:t>
      </w:r>
    </w:p>
    <w:p>
      <w:pPr>
        <w:pStyle w:val="Heading1"/>
        <w:ind w:left="3540" w:firstLine="141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PRAVNI ODJEL ZA CIVILNO DRUŠTVO I</w:t>
      </w:r>
    </w:p>
    <w:p>
      <w:pPr>
        <w:pStyle w:val="Heading1"/>
        <w:ind w:left="3540" w:firstLine="1416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szCs w:val="22"/>
        </w:rPr>
        <w:t xml:space="preserve">LJUDSKA PRAVA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ODSJEK ZA HRVATSKE BRANITELJ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DMET: Zahtjev za priznavanje prava na obvezno zdravstveno osiguranj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olim Naslov da mi na temelju priložene dokumentacije prizna pravo na obvezno zdravstveno osiguranj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Zahtjevu prilažem dokaze iz članka 2. i 3. Pravilnika o mjerilima i postupku za utvrđivanje nesposobnosti za samostalan život i rad i nedostatak sredstva za uzdržavanje za osobe s prebivalištem u RH kojima se zdravstvena zaštita ne osigurava po drugoj osnovi („NN“ broj 39/2002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1. Dokaz o nesposobnosti za samostalan život i rad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) nalaz i mišljenje tijela vještačen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) rješenje o upućivanju na liječenje od ovisnost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>c) rješenje o lišenju poslovne sposobnost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d) medicinska dokumentacij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) rješenje o pravu na skrb izvan vlastite obitelj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f) preslika osobne iskaznice kao dokaz o starosnoj dob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Dokaz o uzdržavanju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) rješenje/uvjerenje o priznatom pravu na zajamčenu minimalnu naknad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) potvrda o visini dohotka ili imovnom stanju s porezne uprav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) uvjerenje područnog ureda za katasta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 xml:space="preserve">            d) uvjerenje da nije poljoprivredni osiguranik i korisnik mirovi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) izvadak iz zemljišne knjig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f) uvjerenje o vlasništvu ili korištenju vozil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g) potvrda da se vodi u evidenciji nezaposlenih osob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lang w:val="en-US"/>
        </w:rPr>
        <w:t>potpis podnositelja zahtjeva)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IZJAVA O SUGLASNOSTI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Dobrovoljno dajem svoje osobne podatke te privolu u smislu prikupljanja i obrade istih u navedenu svrhu.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U Čakovcu,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godine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lang w:val="en-US"/>
        </w:rPr>
        <w:t>potpis podnositelja zahtjeva)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sz w:val="24"/>
      <w:szCs w:val="24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46:00Z</dcterms:created>
  <dc:creator>UDU u MŽ</dc:creator>
  <dc:description/>
  <cp:keywords/>
  <dc:language>en-US</dc:language>
  <cp:lastModifiedBy>marinan</cp:lastModifiedBy>
  <cp:lastPrinted>2022-04-11T15:20:00Z</cp:lastPrinted>
  <dcterms:modified xsi:type="dcterms:W3CDTF">2022-06-07T08:34:00Z</dcterms:modified>
  <cp:revision>72</cp:revision>
  <dc:subject/>
  <dc:title>____________________________________</dc:title>
</cp:coreProperties>
</file>